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проекту закона Новосибирской области «О внесении измен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татью 9.1 Закона Новосибирской области «Об</w:t>
      </w:r>
      <w:r>
        <w:rPr>
          <w:b/>
          <w:sz w:val="28"/>
          <w:szCs w:val="28"/>
        </w:rPr>
        <w:t xml:space="preserve"> административных правонарушениях в Новосибирской обла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 проекта закона Новосибирской области «О внесении изменений в статью 9.1 Закона Новосибирской области «Об административных правонарушениях в Новосибирской области» (далее – законопроект) обусловлена необходимостью ужесточения санкций за торговлю в неустановленных мест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оследние годы на территории Новосибирской области отмечается значительный рост выявленных фактов осуществления несанкционированной торгов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гиональной практики свидетельствует о том, что во многих крупных субъектах Российской Федерации размер административных штрафов за торговлю в неустановленных местах варьируется для граждан от 1000 рублей до 5000 рубле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жившаяся практика показывает, что установленный статьей 9.1 Закона Новосибирской области от 14.02.2003 № 99-ОЗ «Об административных правонарушениях в Новосибирской области» размер административных штрафов для граждан не позволяет решить проблему торговли в неустановленных мест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законопроектом изменения являются действенным механизмом, способным мотивировать потенциальных операторов торговли в неустановленных местах к соблюдению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опроект состоит из двух ста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ей 1 предусматривается увеличение размера административных штрафов для граждан за торговлю в неустановленных мес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ей 2 определяется порядок вступления Закона в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0:00Z</dcterms:created>
  <dc:creator>User</dc:creator>
  <dc:description/>
  <cp:keywords/>
  <dc:language>en-US</dc:language>
  <cp:lastModifiedBy>SPalchikova</cp:lastModifiedBy>
  <cp:lastPrinted>2010-10-13T17:38:00Z</cp:lastPrinted>
  <dcterms:modified xsi:type="dcterms:W3CDTF">2012-03-20T09:49:00Z</dcterms:modified>
  <cp:revision>5</cp:revision>
  <dc:subject/>
  <dc:title> </dc:title>
</cp:coreProperties>
</file>